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85725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ноября 2020 г.                                                                                            № 11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брании главы местного самоуправления городского округа </w:t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Чкаловск Нижегородской области</w:t>
      </w:r>
    </w:p>
    <w:p>
      <w:pPr>
        <w:pStyle w:val="Eiiey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Eiiey"/>
        <w:spacing w:lineRule="auto" w:line="360" w:before="12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Закона Нижегородской области от 5.11.2014 № 152-З «Об отдельных вопросах организации местного самоуправления в Нижегородской области», статьи 26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округа город Чкаловск Нижегород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протокола конкурсной комиссии по отбору кандидатур на должность главы местного самоуправления городского округа город Чкаловск Нижегородской области от 11.11.2020  № 2, протокола счётной коми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депутатов городского округа город Чкаловск Нижегор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ткрытого голосования </w:t>
      </w:r>
      <w:r>
        <w:rPr>
          <w:rFonts w:cs="Times New Roman" w:ascii="Times New Roman" w:hAnsi="Times New Roman"/>
          <w:bCs/>
          <w:sz w:val="28"/>
          <w:szCs w:val="28"/>
        </w:rPr>
        <w:t>по избранию главы местного самоуправления округа город Чкаловск Нижегородской области от 20.11.2020 № 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Eiiey"/>
        <w:tabs>
          <w:tab w:val="clear" w:pos="720"/>
          <w:tab w:val="left" w:pos="1311" w:leader="none"/>
        </w:tabs>
        <w:spacing w:lineRule="auto" w:line="360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токол № 2 от 20.11.2020 счётной коми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депутатов городского округа город Чкаловск Нижегород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ткрытого голосования </w:t>
      </w:r>
      <w:r>
        <w:rPr>
          <w:rFonts w:cs="Times New Roman" w:ascii="Times New Roman" w:hAnsi="Times New Roman"/>
          <w:bCs/>
          <w:sz w:val="28"/>
          <w:szCs w:val="28"/>
        </w:rPr>
        <w:t>по избранию главы местного самоуправления округа город Чкаловск Нижегород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Eiiey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брать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местного самоуправления городского округа город Чкаловск Ниже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Кудряшова Александра Геннадьевича 20.11.2020 на срок полномочий Совета депутатов городского округа город Чкаловск Нижегородской области 2 созыва, принявшего решение о его избрании (до дня начала работы Совета депутатов нового созыва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итать вступившим в должность главы местного самоуправления городского округа город Чкаловск Нижегородской области Кудряшова Александра Геннадьевича 01.12.2020.</w:t>
      </w:r>
    </w:p>
    <w:p>
      <w:pPr>
        <w:pStyle w:val="Eiiey"/>
        <w:spacing w:lineRule="auto" w:line="360" w:before="0" w:after="0"/>
        <w:ind w:left="547" w:hanging="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публиковать настоящее решение в газете «Знамя».</w:t>
      </w:r>
    </w:p>
    <w:p>
      <w:pPr>
        <w:pStyle w:val="Eiiey"/>
        <w:spacing w:lineRule="auto" w:line="360" w:before="0" w:after="0"/>
        <w:ind w:left="547" w:hanging="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      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   Ф.М. Фарбер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w w:val="10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>
      <w:w w:val="1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w w:val="102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widowControl/>
      <w:spacing w:before="240" w:after="0"/>
      <w:ind w:left="547" w:hanging="547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11-19T15:05:00Z</cp:lastPrinted>
  <dcterms:modified xsi:type="dcterms:W3CDTF">2020-11-19T12:07:00Z</dcterms:modified>
  <cp:revision>37</cp:revision>
  <dc:subject/>
  <dc:title/>
</cp:coreProperties>
</file>